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س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ركعتي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ند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قت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خبيب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ب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دي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دائ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إسلا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ل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أب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طالب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ضيـّـف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ضيف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>: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إبراهيم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ليه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سلام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رمى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سه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سبي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ل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سع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أب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وقاص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رسم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خريطة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عالم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إدريسي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ولو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إسلا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المدين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ب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ل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زبير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لقب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بأمير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مؤمني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مر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ب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خطاب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شهيد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إسلا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سمي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نت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خباط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-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أ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مار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ياسر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سفير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في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إسلام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>: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ثما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ب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فا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-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في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صلح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حديبية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يجيز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لى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صراط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يو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قيام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>: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سيدنا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حم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صلى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ل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لي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وسلم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جهر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بالقرآ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>:</w:t>
      </w:r>
      <w:r>
        <w:rPr>
          <w:rStyle w:val="StrongEmphasis"/>
          <w:rFonts w:cs="Simplified Arabic"/>
          <w:color w:val="0000A0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عبد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الله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بن</w:t>
      </w:r>
      <w:r>
        <w:rPr>
          <w:rStyle w:val="StrongEmphasis"/>
          <w:color w:val="0000A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A0"/>
          <w:sz w:val="27"/>
          <w:sz w:val="27"/>
          <w:szCs w:val="27"/>
          <w:rtl w:val="true"/>
        </w:rPr>
        <w:t>مسعود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دا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رس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سبي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له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عز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وج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>: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مقدا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أسود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ول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كتشف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دورة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دموية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بن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نفيس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سج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وضع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أرض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مسجد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حرام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ما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يتكلم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إنسان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يوم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قيامة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هما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فخذه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وكتفه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شيء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ينت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إنسا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إذا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مات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هو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طنه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أول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شيء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يأكله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أهل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جنة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إذا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دخلوها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هو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زيادة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كبد</w:t>
      </w:r>
      <w:r>
        <w:rPr>
          <w:rStyle w:val="StrongEmphasis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80"/>
          <w:sz w:val="27"/>
          <w:sz w:val="27"/>
          <w:szCs w:val="27"/>
          <w:rtl w:val="true"/>
        </w:rPr>
        <w:t>الحوت</w:t>
      </w:r>
    </w:p>
    <w:p>
      <w:pPr>
        <w:pStyle w:val="Style15"/>
        <w:bidi w:val="1"/>
        <w:ind w:left="502" w:right="502" w:hanging="0"/>
        <w:jc w:val="center"/>
        <w:rPr/>
      </w:pPr>
      <w:r>
        <w:rPr>
          <w:rStyle w:val="StrongEmphasis"/>
          <w:rFonts w:cs="Simplified Arabic"/>
          <w:sz w:val="27"/>
          <w:sz w:val="27"/>
          <w:szCs w:val="27"/>
          <w:rtl w:val="true"/>
        </w:rPr>
        <w:t>أول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جامع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ي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عالم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Cs w:val="27"/>
          <w:rtl w:val="true"/>
        </w:rPr>
        <w:t xml:space="preserve">: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جامع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القروي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مدينة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فاس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بالمغر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5:26:00Z</dcterms:created>
  <dc:creator>**</dc:creator>
  <dc:description/>
  <cp:keywords/>
  <dc:language>en-US</dc:language>
  <cp:lastModifiedBy>عبدالله</cp:lastModifiedBy>
  <dcterms:modified xsi:type="dcterms:W3CDTF">2004-11-28T11:53:00Z</dcterms:modified>
  <cp:revision>2</cp:revision>
  <dc:subject/>
  <dc:title>أول من سن ركعتين عند القتل هو : خبيب بن عدي</dc:title>
</cp:coreProperties>
</file>